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734507199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8957479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195032347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65259109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52850064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85891349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